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32"/>
          <w:szCs w:val="32"/>
          <w:lang w:eastAsia="en-US"/>
        </w:rPr>
        <w:t>Заседание Комиссии от 01 апреля 2021 г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01 апреля 2021 года в Управлении Федерального казначейства по       г. Санкт-Петербургу (далее – Управление) состоялось заседание Комиссии Управления Федерального казначейства по г. Санкт-Петербургу по соблюдению требований к служебному поведению федеральных государственных гражданских служащих и урегулированию конфликта интересов (далее – Комиссия) по вопросам соблюдения государственным гражданским служащим Управления требований, предусмотренных статьей 20 Федерального закона от 27 июля 2014 г. № 79-ФЗ «О государственной гражданской службе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я Комиссии явило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государственного гражданского служащего Управления о невозможности по объективным причинам представить сведения о доходах, об имуществе и обязательствах имущественного характера своего супру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итогам заседания Комиссии принято следующее решение: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требованиями, предусмотренными подпунктом «а» пункта 28 Порядка формирования и деятельности </w:t>
      </w:r>
      <w:r>
        <w:rPr>
          <w:rFonts w:eastAsia="Calibri"/>
          <w:sz w:val="28"/>
          <w:szCs w:val="28"/>
          <w:lang w:eastAsia="en-US"/>
        </w:rPr>
        <w:t>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, утвержденного приказом Федерального казначейства от                                19 февраля  2015 г. № 4н</w:t>
      </w:r>
      <w:r>
        <w:rPr>
          <w:sz w:val="28"/>
          <w:szCs w:val="28"/>
        </w:rPr>
        <w:t xml:space="preserve"> «Об утверждении порядка формирования и деятельности </w:t>
      </w:r>
      <w:r>
        <w:rPr>
          <w:rFonts w:eastAsia="Calibri"/>
          <w:sz w:val="28"/>
          <w:szCs w:val="28"/>
          <w:lang w:eastAsia="en-US"/>
        </w:rPr>
        <w:t>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»</w:t>
      </w:r>
      <w:r>
        <w:rPr>
          <w:sz w:val="28"/>
          <w:szCs w:val="28"/>
        </w:rPr>
        <w:t xml:space="preserve">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в отношении государственного гражданского служащего Управления признать, что причина непредставления им сведений о доходах, об имуществе и обязательствах имущественного характера своего супруга не является уважительной. Гражданскому служащему рекомендовано принять меры по предоставлению указан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31:00Z</dcterms:created>
  <dc:creator>2479</dc:creator>
  <dc:description/>
  <cp:keywords/>
  <dc:language>en-US</dc:language>
  <cp:lastModifiedBy>Анисимова Ольга Николаевна</cp:lastModifiedBy>
  <cp:lastPrinted>2021-04-20T11:23:00Z</cp:lastPrinted>
  <dcterms:modified xsi:type="dcterms:W3CDTF">2021-04-20T08:23:00Z</dcterms:modified>
  <cp:revision>21</cp:revision>
  <dc:subject/>
  <dc:title>Повестка</dc:title>
</cp:coreProperties>
</file>