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ФИНАНСОВ РОССИЙСКОЙ ФЕДЕ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  <w:t>ФЕДЕРАЛЬНОЕ КАЗНАЧЕЙСТ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КАЗНАЧЕЙСТВО РОСС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ул. Ильинка, 7, Москва, 109097</w:t>
        <w:tab/>
      </w:r>
      <w:r>
        <w:rPr>
          <w:bCs/>
          <w:sz w:val="20"/>
          <w:szCs w:val="20"/>
        </w:rPr>
        <w:t xml:space="preserve">Телефон: 214-72-97    факс: 214-73-34       </w:t>
      </w:r>
      <w:r>
        <w:rPr>
          <w:bCs/>
          <w:sz w:val="20"/>
          <w:szCs w:val="20"/>
          <w:lang w:val="en-US"/>
        </w:rPr>
        <w:t>www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oskazna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u w:val="single"/>
        </w:rPr>
        <w:t>02.08.2017     №    07-04-05/05-640___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№ ____________________________</w:t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ые органы</w:t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го казначейств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18"/>
          <w:szCs w:val="18"/>
        </w:rPr>
        <w:t xml:space="preserve">О вступлении в силу доработок 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В соответствии с приказом МФ РФ № 239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е казначейство  в дополнение к письму от  06.02.2017 №07-04-05/05-123 о вступлении в силу приказа Министерства финансов Российской Федерации от 21.12.2016 № 239н «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ый приказом Министерства финансов Российской Федерации от 18 декабря 2013 г. </w:t>
        <w:br/>
        <w:t>№ 125н» (далее соответственно – Приказ № 125н, Приказ № 239н) сообщает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став версии 26.1 информационной системы «Автоматизированная система Федерального казначейства» (далее - ИС «АСФК») включены следующие доработки в соответствии с Приказом </w:t>
        <w:br/>
        <w:t>№ 239н:</w:t>
      </w:r>
    </w:p>
    <w:p>
      <w:pPr>
        <w:pStyle w:val="Normal"/>
        <w:numPr>
          <w:ilvl w:val="0"/>
          <w:numId w:val="3"/>
        </w:numPr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В соответствии с Приказом № 239н  изменены критерии классификации  поступлений, зачисленных на единые счета бюджетов, при автоматическом анализе реквизитов данных поступлений, в том числе в части классификации налоговых поступлений, зачисленных на единые счета бюджетов.</w:t>
      </w:r>
    </w:p>
    <w:p>
      <w:pPr>
        <w:pStyle w:val="Normal"/>
        <w:numPr>
          <w:ilvl w:val="0"/>
          <w:numId w:val="3"/>
        </w:numPr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В соответствии с подпунктом «в» пункта 17 Приказа № 125н в редакции Приказа № 239н решение о возврате плательщику платежа, учтенного как невыясненные поступления, зачисляемые в федеральный бюджет (далее - невыясненный платеж), принимается органом Федерального казначейства (далее – ТОФК) с учетом информации, содержащейся в ИС «АСФК», и на основе визуального контроля. Информацией, подтверждающей отказ администратора поступлений в бюджет (далее – АДБ), которому направлен Запрос на выяснение принадлежности платежа (код формы по КФД 0531808), обслуживающегося в другом ТОФК, от принятия к учету невыясненного платежа, является статус запроса на выяснение принадлежности ошибочно зачисленного платежа «992-закрыт с отказом» (все связанные запросы АДБ другого ТОФК закрыты с отказом, если по ним получены  уведомления об уточнении вида и принадлежности  с отказом  в принятии к учету) или «885-отменен» (запрос на выяснение принадлежности ошибочно зачисленного платежа отменен в другом ТОФК ввиду отсутствия АДБ).</w:t>
      </w:r>
    </w:p>
    <w:p>
      <w:pPr>
        <w:pStyle w:val="Normal"/>
        <w:numPr>
          <w:ilvl w:val="0"/>
          <w:numId w:val="3"/>
        </w:numPr>
        <w:autoSpaceDE w:val="false"/>
        <w:spacing w:lineRule="atLeast" w:line="360"/>
        <w:ind w:left="0" w:firstLine="709"/>
        <w:jc w:val="both"/>
        <w:rPr>
          <w:sz w:val="20"/>
          <w:szCs w:val="20"/>
        </w:rPr>
      </w:pPr>
      <w:r>
        <w:rPr>
          <w:sz w:val="28"/>
          <w:szCs w:val="28"/>
        </w:rPr>
        <w:t>Уточнение АДБ  кода классификации доходов бюджета (далее – КБК) и/или кода цели по ранее проведенному возврату сумм поступлений из бюджета  исполняется на счете ТОФК, предназначенном для учета поступлений и их распределения между бюджетами,    при условии, что возврат указанных денежных средств был осуществлен  в пределах текущего финансового года на счета, открытые органам Федерального казначейства, и при этом уточнение вида и принадлежности платежа не влечет за собой изменение нормативов распределения по произведенному возврату сумм поступлений из бюджета.</w:t>
      </w:r>
    </w:p>
    <w:p>
      <w:pPr>
        <w:pStyle w:val="GOSTNormal1"/>
        <w:numPr>
          <w:ilvl w:val="0"/>
          <w:numId w:val="3"/>
        </w:numPr>
        <w:spacing w:lineRule="atLeast" w:line="360" w:before="0" w:after="0"/>
        <w:ind w:left="0" w:firstLine="709"/>
        <w:contextualSpacing/>
        <w:rPr/>
      </w:pPr>
      <w:r>
        <w:rPr>
          <w:sz w:val="28"/>
          <w:szCs w:val="28"/>
        </w:rPr>
        <w:t xml:space="preserve">Обеспечен контроль корректности норматива отчислений с учетом данных, установленных приложением 6 к Федеральному закону от 19 декабря 2016 года № 415-ФЗ  «О федеральном бюджете на 2017 год и на плановый период 2018 и 2019 годов», при распределении поступлений по акцизам на алкогольную продукцию с объемной долей этилового спирта свыше 9 процентов, 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, подлежащих зачислению в бюджеты субъектов Российской Федерации, на уровне УФК. </w:t>
      </w:r>
    </w:p>
    <w:p>
      <w:pPr>
        <w:pStyle w:val="GOSTNormal1"/>
        <w:spacing w:lineRule="atLeast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 уровне МОУ ФК обеспечено формирование отчета «Сводный отчет по контролю предельной суммы перечисления акцизов в бюджеты субъектов» на основании отчетов «Контроль предельной суммы перечисления акцизов в бюджет субъекта», полученных из УФК. </w:t>
      </w:r>
    </w:p>
    <w:p>
      <w:pPr>
        <w:pStyle w:val="Normal"/>
        <w:numPr>
          <w:ilvl w:val="0"/>
          <w:numId w:val="3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а возможность применения краткого (при его отсутствии сокращенного или полного) наименования организации из реестра участников бюджетного процесса, а также юридических лиц, не являющихся участниками бюджетного процесса, порядок ведения которого установлен приказом Министерства финансов Российской Федерации от 23 декабря 2014 г. № 163н, при оформлении реквизитов «Плательщик» и «Получатель» расчетных документов в случаях, предусмотренных Приказом №125н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Дополнительно по вопросу проведения операций по КБК на основании документов АДБ, чьи полномочия по администрированию прекращены в текущем финансовом году, Федеральное казначейство сообщает следующе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ом открытия и ведения лицевых счетов территориальными органами Федерального казначейства, установленным приказом Федерального казначейства от 17 октября 2016 г. № 21н, установлено, что информация о наличии / прекращении у АДБ полномочий по администрированию КБК доводится до органа Федерального казначейства в форме Реестра администрируемых доходов (код формы по КФД 0531975)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  </w:t>
      </w:r>
      <w:r>
        <w:rPr>
          <w:sz w:val="28"/>
          <w:szCs w:val="28"/>
        </w:rPr>
        <w:t>Вместе с тем, в случае прекращения в текущем финансовом году полномочий АДБ по администрированию отдельных КБК, при условии наличия показателей на лицевом счете АДБ, в целях формирования достоверной бюджетной отчетности АДБ допускается исполнение ТОФК документов АДБ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окументы АДБ по списанию сумм поступлений текущего финансового года, ранее учтенных на лицевом счете АДБ, исполняются ТОФК при условии письменного обращения АДБ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е казначейство поручает ТОФК провести работу с администраторами поступлений в бюджеты, финансовыми органами субъектов Российской Федерации по разъяснению положений Приказа </w:t>
        <w:br/>
        <w:t>№ 239н.</w:t>
      </w:r>
      <w:bookmarkStart w:id="0" w:name="Par4"/>
      <w:bookmarkEnd w:id="0"/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Федерального казначейства</w:t>
        <w:tab/>
        <w:tab/>
        <w:tab/>
        <w:tab/>
        <w:tab/>
        <w:t xml:space="preserve">           С.Е. Прокоф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.Л. Петр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495) 214-71-99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18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27"/>
      </w:pPr>
      <w:rPr>
        <w:smallCaps w:val="false"/>
        <w:caps w:val="false"/>
        <w:outlin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709" w:hanging="425"/>
      </w:pPr>
      <w:rPr>
        <w:smallCaps w:val="false"/>
        <w:caps w:val="false"/>
        <w:outlin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1.%3."/>
      <w:lvlJc w:val="left"/>
      <w:pPr>
        <w:tabs>
          <w:tab w:val="num" w:pos="1134"/>
        </w:tabs>
        <w:ind w:left="1276" w:hanging="567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2">
    <w:name w:val="WW8Num1z2"/>
    <w:qFormat/>
    <w:rPr>
      <w:rFonts w:ascii="Times New Roman" w:hAnsi="Times New Roman" w:cs="Times New Roman"/>
      <w:sz w:val="24"/>
      <w:szCs w:val="24"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Style14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GOSTNormal">
    <w:name w:val="_GOST_Normal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OSTTableListNum1">
    <w:name w:val="_GOST_Table_List_Num_1"/>
    <w:basedOn w:val="Normal"/>
    <w:qFormat/>
    <w:pPr>
      <w:numPr>
        <w:ilvl w:val="0"/>
        <w:numId w:val="1"/>
      </w:numPr>
      <w:ind w:right="57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GOSTTableListNum2">
    <w:name w:val="_GOST_Table_List_Num_2"/>
    <w:basedOn w:val="GOSTTableListNum1"/>
    <w:qFormat/>
    <w:pPr>
      <w:numPr>
        <w:ilvl w:val="0"/>
        <w:numId w:val="1"/>
      </w:numPr>
      <w:tabs>
        <w:tab w:val="clear" w:pos="708"/>
        <w:tab w:val="left" w:pos="510" w:leader="none"/>
      </w:tabs>
      <w:ind w:left="511" w:right="57" w:hanging="454"/>
    </w:pPr>
    <w:rPr>
      <w:rFonts w:ascii="Times New Roman" w:hAnsi="Times New Roman" w:eastAsia="Times New Roman" w:cs="Times New Roman"/>
    </w:rPr>
  </w:style>
  <w:style w:type="paragraph" w:styleId="GOSTListmark1">
    <w:name w:val="_GOST_List_mark1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GOSTNormal1">
    <w:name w:val="_GOST_Normal"/>
    <w:qFormat/>
    <w:pPr>
      <w:widowControl/>
      <w:bidi w:val="0"/>
      <w:spacing w:before="120" w:after="6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49:00Z</dcterms:created>
  <dc:creator>1192</dc:creator>
  <dc:description/>
  <cp:keywords/>
  <dc:language>en-US</dc:language>
  <cp:lastModifiedBy>УФК</cp:lastModifiedBy>
  <cp:lastPrinted>2017-08-04T09:47:00Z</cp:lastPrinted>
  <dcterms:modified xsi:type="dcterms:W3CDTF">2017-08-04T11:34:00Z</dcterms:modified>
  <cp:revision>4</cp:revision>
  <dc:subject/>
  <dc:title>Управление Федерального</dc:title>
</cp:coreProperties>
</file>