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ФИНАНСОВ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ОЕ КАЗНАЧЕЙСТВО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  <w:t>от 7 февраля 2012 г. N 42-7.4-05/3.3-6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ТКРЫТИИ ЛИЦЕВЫХ СЧЕТОВ</w:t>
      </w:r>
    </w:p>
    <w:p>
      <w:pPr>
        <w:pStyle w:val="ConsPlusTitle"/>
        <w:widowControl/>
        <w:jc w:val="center"/>
        <w:rPr/>
      </w:pPr>
      <w:r>
        <w:rPr/>
        <w:t>ДЛЯ УЧЕТА ОПЕРАЦИЙ ПО ПЕРЕДАННЫМ ПОЛНОМОЧИЯ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ое казначейство в целях организации своевременного открытия органами Федерального казначейства федеральным бюджетным и автономным учреждениям (далее - Учреждения) лицевых счетов, предназначенных для отражения операций получателя бюджетных средств либо бюджетного учреждения (автономного учреждения), принявших бюджетные полномочия в соответствии с переданными бюджетными полномочиями получателя бюджетных средств (далее - лицевой счет для учета операций по переданным полномочиям получателя бюджетных средств), сообщает следующе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бращения главного распорядителя средств федерального бюджета в Межрегиональное операционное управление Федерального казначейства о необходимости доведения централизованно в электронном виде до управлений Федерального казначейства по субъектам Российской Федерации (далее - УФК по субъектам Российской Федерации):</w:t>
      </w:r>
    </w:p>
    <w:p>
      <w:pPr>
        <w:pStyle w:val="Normal"/>
        <w:autoSpaceDE w:val="false"/>
        <w:ind w:firstLine="540"/>
        <w:jc w:val="both"/>
        <w:rPr/>
      </w:pPr>
      <w:r>
        <w:rPr/>
        <w:t>- копии документа о передаче бюджетных полномочий, заверенной нотариально либо получателем средств федерального бюджета, передающим свои бюджетные полномочия (далее - документ о передаче полномочий);</w:t>
      </w:r>
    </w:p>
    <w:p>
      <w:pPr>
        <w:pStyle w:val="Normal"/>
        <w:autoSpaceDE w:val="false"/>
        <w:ind w:firstLine="540"/>
        <w:jc w:val="both"/>
        <w:rPr/>
      </w:pPr>
      <w:r>
        <w:rPr/>
        <w:t>- копии Свидетельства о постановке на учет юридического лица в налоговом органе по месту нахождения на территории Российской Федерации получателя средств федерального бюджета, передающего бюджетные полномочия, заверенной нотариально либо выдавшим его налоговым органом (далее - Свидетельство),</w:t>
      </w:r>
    </w:p>
    <w:p>
      <w:pPr>
        <w:pStyle w:val="Normal"/>
        <w:autoSpaceDE w:val="false"/>
        <w:jc w:val="both"/>
        <w:rPr/>
      </w:pPr>
      <w:r>
        <w:rPr/>
        <w:t>Межрегиональное операционное управление Федерального казначейства принимает от главных распорядителей средств федерального бюджета через прикладное программное обеспечение "Система электронного документооборота Федерального казначейства" заверенные электронной цифровой подписью уполномоченного лица вышеуказанные документы и доводит их до УФК по субъектам Российской Федерации в рабочий день их получения с сопроводительным письмом через прикладное программное обеспечение автоматизированная система документооборота "LanDocs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ФК по субъектам Российской Федерации полученные от Межрегионального операционного управления Федерального казначейства документы включают в состав документов, необходимых для открытия Учреждениям лицевых счетов для учета операций по переданным полномочиям получателя бюджетных средств в соответствии с положениями </w:t>
      </w:r>
      <w:hyperlink r:id="rId2">
        <w:r>
          <w:rPr>
            <w:rStyle w:val="InternetLink"/>
            <w:color w:val="0000FF"/>
          </w:rPr>
          <w:t>Порядка</w:t>
        </w:r>
      </w:hyperlink>
      <w:r>
        <w:rPr/>
        <w:t xml:space="preserve"> открытия и ведения лицевых счетов Федеральным казначейством и его территориальными органами, утвержденного приказом Федерального казначейства от 7 октября 2008 г. N 7н.</w:t>
      </w:r>
    </w:p>
    <w:p>
      <w:pPr>
        <w:pStyle w:val="Normal"/>
        <w:autoSpaceDE w:val="false"/>
        <w:ind w:firstLine="540"/>
        <w:jc w:val="both"/>
        <w:rPr/>
      </w:pPr>
      <w:r>
        <w:rPr/>
        <w:t>В дополнение Федеральное казначейство сообщает, что главным распорядителям средств федерального бюджета, которые осуществили доведение копии документа о передаче бюджетных полномочий и копии Свидетельства централизованно через Межрегиональное операционное управление Федерального казначейства, в течение одного месяца необходимо обеспечить доведение вышеуказанных документов до Учреждений для дальнейшего их представления в органы Федерального казначейства по месту обслуживани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Р.Е.АРТЮХИ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D3666250A2B73F11988D6367B23FF9F1F8D31E81CA11ABE6A88E5176488ECF5BF1C070B2E0DDE9e264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58:00Z</dcterms:created>
  <dc:creator>ВолковаИН</dc:creator>
  <dc:description/>
  <cp:keywords/>
  <dc:language>en-US</dc:language>
  <cp:lastModifiedBy>ВолковаИН</cp:lastModifiedBy>
  <dcterms:modified xsi:type="dcterms:W3CDTF">2012-07-13T10:59:00Z</dcterms:modified>
  <cp:revision>1</cp:revision>
  <dc:subject/>
  <dc:title>МИНИСТЕРСТВО ФИНАНСОВ РОССИЙСКОЙ ФЕДЕРАЦИИ</dc:title>
</cp:coreProperties>
</file>