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30 августа 2005 г. N 54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РАВИ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НАНСОВОГО ОБЕСПЕЧЕНИЯ РАСХОДНЫХ ОБЯЗАТЕЛЬСТ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ПО ВОЗМЕЩЕНИЮ ВРЕ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Ю ГРАЖДАНАМ МЕР СОЦИАЛЬНОЙ ПОДДЕРЖК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УСМОТРЕННЫХ ЗАКОНОМ РОССИЙСКОЙ ФЕДЕРАЦИИ "О СОЦИАЛЬН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ЩИТЕ ГРАЖДАН, ПОДВЕРГШИХСЯ ВОЗДЕЙСТВИЮ РАДИ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СЛЕДСТВИЕ КАТАСТРОФЫ НА ЧЕРНОБЫЛЬСКОЙ АЭС"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М ЗАКОНОМ "О СОЦИАЛЬНОЙ ЗАЩИТЕ ГРАЖД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, ПОДВЕРГШИХСЯ ВОЗДЕЙСТВИЮ РАДИ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СЛЕДСТВИЕ АВАРИИ В 1957 ГОДУ НА ПРОИЗВОДСТВЕНН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ЪЕДИНЕНИИ "МАЯК" И СБРОСОВ РАДИОАКТИВНЫХ ОТХОД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РЕКУ ТЕЧА" И ФЕДЕРАЛЬНЫМ ЗАКОНОМ "О СОЦИАЛЬ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АРАНТИЯХ ГРАЖДАНАМ, ПОДВЕРГШИМСЯ РАДИАЦИОННОМУ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ЗДЕЙСТВИЮ ВСЛЕДСТВИЕ ЯДЕРНЫХ ИСПЫТА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СЕМИПАЛАТИНСКОМ ПОЛИГОН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3">
        <w:r>
          <w:rPr>
            <w:rStyle w:val="InternetLink"/>
            <w:rFonts w:cs="Calibri"/>
            <w:color w:val="0000FF"/>
          </w:rPr>
          <w:t>статьи 5</w:t>
        </w:r>
      </w:hyperlink>
      <w:r>
        <w:rPr>
          <w:rFonts w:cs="Calibri"/>
        </w:rPr>
        <w:t xml:space="preserve"> Закона Российской Федерации "О социальной защите граждан, подвергшихся воздействию радиации вследствие катастрофы на Чернобыльской АЭС", </w:t>
      </w:r>
      <w:hyperlink r:id="rId4">
        <w:r>
          <w:rPr>
            <w:rStyle w:val="InternetLink"/>
            <w:rFonts w:cs="Calibri"/>
            <w:color w:val="0000FF"/>
          </w:rPr>
          <w:t>статьи 15</w:t>
        </w:r>
      </w:hyperlink>
      <w:r>
        <w:rPr>
          <w:rFonts w:cs="Calibri"/>
        </w:rPr>
        <w:t xml:space="preserve"> Федерального закона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</w:t>
      </w:r>
      <w:hyperlink r:id="rId5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Федерального закона "О социальных гарантиях гражданам, подвергшимся радиационному воздействию вследствие ядерных испытаний на Семипалатинском полиг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47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финансового обеспечения расходных обязательств Российской Федерации по возмещению вреда и предоставлению гражданам мер социальной поддержки, предусмотренных Законом Российской Федерации "О социальной защите граждан, подвергшихся воздействию радиации вследствие катастрофы на Чернобыльской АЭС", Федеральным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законом "О социальных гарантиях гражданам, подвергшимся радиационному воздействию вследствие ядерных испытаний на Семипалатинском полигоне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4 апреля 1996 г. N 506 "О Порядке финансирования расходов, связанных с реализацией Закона Российской Федерации "О социальной защите граждан, подвергшихся воздействию радиации вследствие катастрофы на Чернобыльской АЭС" (Собрание законодательства Российской Федерации, 1996, N 18, ст. 215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ункт 19</w:t>
        </w:r>
      </w:hyperlink>
      <w:r>
        <w:rPr>
          <w:rFonts w:cs="Calibri"/>
        </w:rPr>
        <w:t xml:space="preserve"> изменений и дополнений, которые вносятся в акты Правительства Российской Федерации по вопросам пожарной безопасности, утвержденных Постановлением Правительства Российской Федерации от 8 августа 2003 г. N 475 "О внесении изменений и дополнений в некоторые акты Правительства Российской Федерации в связи с совершенствованием государственного управления в области пожарной безопасности" (Собрание законодательства Российской Федерации, 2003, N 33, ст. 326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ФРАД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августа 2005 г. N 54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7"/>
      <w:bookmarkEnd w:id="0"/>
      <w:r>
        <w:rPr>
          <w:sz w:val="20"/>
          <w:szCs w:val="20"/>
        </w:rPr>
        <w:t>ПРАВИЛ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НАНСОВОГО ОБЕСПЕЧЕНИЯ РАСХОДНЫХ ОБЯЗАТЕЛЬСТ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ПО ВОЗМЕЩЕНИЮ ВРЕ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Ю ГРАЖДАНАМ МЕР СОЦИАЛЬНОЙ ПОДДЕРЖК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УСМОТРЕННЫХ ЗАКОНОМ РОССИЙСКОЙ ФЕДЕРАЦИИ "О СОЦИАЛЬН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ЩИТЕ ГРАЖДАН, ПОДВЕРГШИХСЯ ВОЗДЕЙСТВИЮ РАДИ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СЛЕДСТВИЕ КАТАСТРОФЫ НА ЧЕРНОБЫЛЬСКОЙ АЭС"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М ЗАКОНОМ "О СОЦИАЛЬНОЙ ЗАЩИТЕ ГРАЖД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, ПОДВЕРГШИХСЯ ВОЗДЕЙСТВИЮ РАДИ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СЛЕДСТВИЕ АВАРИИ В 1957 ГОДУ НА ПРОИЗВОДСТВЕНН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ЪЕДИНЕНИИ "МАЯК" И СБРОСОВ РАДИОАКТИВНЫХ ОТХОД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РЕКУ ТЕЧА" И ФЕДЕРАЛЬНЫМ ЗАКОНОМ "О СОЦИАЛЬНЫХ ГАРАНТИЯ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АМ, ПОДВЕРГШИМСЯ РАДИАЦИОННОМУ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ЗДЕЙСТВИЮ ВСЛЕДСТВИЕ ЯДЕРНЫХ ИСПЫТА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СЕМИПАЛАТИНСКОМ ПОЛИГОН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е Правила определяют порядок финансового обеспечения расходных обязательств Российской Федерации по возмещению вреда и предоставлению гражданам мер социальной поддержки, предусмотренных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, Федеральным </w:t>
      </w:r>
      <w:hyperlink r:id="rId1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</w:t>
      </w:r>
      <w:hyperlink r:id="rId1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 (далее соответственно - возмещение вреда, меры социальной поддерж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е Правила не распространяются на финансовое обеспечение расходных обязательств Российской Федерации по выплате ежемесячной денежной компенсации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 решения по которой принимаются органами социальной защиты населения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Финансовое обеспечение расходных обязательств Российской Федерации по возмещению вреда и предоставлению гражданам мер социальной поддержки осуществляется в пределах средств, предусмотренных на эти цели в федеральном бюджете на соответствующий год Министерству финансов Российской Федерации, за исключением расходных обязательств Российской Федерации, указанных в </w:t>
      </w:r>
      <w:hyperlink w:anchor="Par79">
        <w:r>
          <w:rPr>
            <w:rStyle w:val="InternetLink"/>
            <w:rFonts w:cs="Calibri"/>
            <w:color w:val="0000FF"/>
          </w:rPr>
          <w:t>пункте 6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74"/>
      <w:bookmarkEnd w:id="1"/>
      <w:r>
        <w:rPr>
          <w:rFonts w:cs="Calibri"/>
        </w:rPr>
        <w:t xml:space="preserve">3. Министерство финансов Российской Федерации в установленном </w:t>
      </w:r>
      <w:hyperlink r:id="rId18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вносит в сводную бюджетную роспись федерального бюджета соответствующие изменения, предусматривающие передачу бюджетных ассигнований Министерством финансов Российской Федерации Федеральному казначейству для их перечисления территориальным органам Федерального казначе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Территориальные органы Федерального казначейства в установленном порядке осуществляют перечисление средств, указанных в </w:t>
      </w:r>
      <w:hyperlink w:anchor="Par74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настоящих Правил, на счета, открытые гражданами в кредитных организациях, или в организации федеральной 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Финансовое обеспечение расходных обязательств Российской Федерации по предоставлению мер социальной поддержки в части пенсионного обеспечения и иных видов страхового обеспечения по обязательному социальному страхованию осуществляется Министерством финансов Российской Федерации путем ежемесячного перечисления в установленном порядке средств федерального бюджета, предусмотренных на эти цели, в бюджет соответственно Пенсионного фонда Российской Федерации и Фонда социального страхован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79"/>
      <w:bookmarkEnd w:id="2"/>
      <w:r>
        <w:rPr>
          <w:rFonts w:cs="Calibri"/>
        </w:rPr>
        <w:t>6. Финансовое обеспечение расходных обязательств Российской Федерации по возмещению вреда и предоставлению мер социальной поддержки военнослужащим, сотрудникам органов внутренних дел, учреждений и органов уголовно-исполнительной системы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ов по контролю за оборотом наркотических средств и психотропных веществ, таможенных органов и федеральных органов налоговой полиции, а также пенсионерам из их числа, в том числе ныне работающим (независимо от места работы), подвергшимся радиационному воздействию, осуществляется в пределах средств, предусмотренных на эти цели в федеральном бюджете на соответствующий год федеральным органам исполнительной власти, в которых законом предусмотрена военная и приравненная к ней служб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указанном порядке осуществляется финансовое обеспечение расходных обязательств Российской Федерации, связанных с возмещением вреда и предоставлением мер социальной поддержки гражданскому персоналу указанных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03.2011 N 1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8CCFDB372EBBD148FCD21776D162E683EED0D690665492FF99D4118B81E3E750241568F8BC6E5WDU9F" TargetMode="External"/><Relationship Id="rId3" Type="http://schemas.openxmlformats.org/officeDocument/2006/relationships/hyperlink" Target="consultantplus://offline/ref=0B48CCFDB372EBBD148FCD21776D162E683BEC0A660765492FF99D4118B81E3E750241568F8BC2E6WDUFF" TargetMode="External"/><Relationship Id="rId4" Type="http://schemas.openxmlformats.org/officeDocument/2006/relationships/hyperlink" Target="consultantplus://offline/ref=0B48CCFDB372EBBD148FCD21776D162E683BEC0A600D65492FF99D4118B81E3E75024156W8U9F" TargetMode="External"/><Relationship Id="rId5" Type="http://schemas.openxmlformats.org/officeDocument/2006/relationships/hyperlink" Target="consultantplus://offline/ref=0B48CCFDB372EBBD148FCD21776D162E683BEC0A600365492FF99D4118B81E3E750241568F8BC6E0WDU4F" TargetMode="External"/><Relationship Id="rId6" Type="http://schemas.openxmlformats.org/officeDocument/2006/relationships/hyperlink" Target="consultantplus://offline/ref=0B48CCFDB372EBBD148FCD21776D162E683EED0D690665492FF99D4118B81E3E750241568F8BC6E4WDUEF" TargetMode="External"/><Relationship Id="rId7" Type="http://schemas.openxmlformats.org/officeDocument/2006/relationships/hyperlink" Target="consultantplus://offline/ref=0B48CCFDB372EBBD148FCD21776D162E683BEC0A600D65492FF99D4118WBU8F" TargetMode="External"/><Relationship Id="rId8" Type="http://schemas.openxmlformats.org/officeDocument/2006/relationships/hyperlink" Target="consultantplus://offline/ref=0B48CCFDB372EBBD148FCD21776D162E683EED0D690665492FF99D4118B81E3E750241568F8BC6E4WDUFF" TargetMode="External"/><Relationship Id="rId9" Type="http://schemas.openxmlformats.org/officeDocument/2006/relationships/hyperlink" Target="consultantplus://offline/ref=0B48CCFDB372EBBD148FCD21776D162E6C3AEC08670E384327A09143W1UFF" TargetMode="External"/><Relationship Id="rId10" Type="http://schemas.openxmlformats.org/officeDocument/2006/relationships/hyperlink" Target="consultantplus://offline/ref=0B48CCFDB372EBBD148FCD21776D162E6C3EEB0C670E384327A091431FB74129724B4D578F8BC0WEUCF" TargetMode="External"/><Relationship Id="rId11" Type="http://schemas.openxmlformats.org/officeDocument/2006/relationships/hyperlink" Target="consultantplus://offline/ref=0B48CCFDB372EBBD148FCD21776D162E683EED0D690665492FF99D4118B81E3E750241568F8BC6E4WDUAF" TargetMode="External"/><Relationship Id="rId12" Type="http://schemas.openxmlformats.org/officeDocument/2006/relationships/hyperlink" Target="consultantplus://offline/ref=0B48CCFDB372EBBD148FCD21776D162E683BEC0A660765492FF99D4118B81E3E750241568F8BC2E6WDUFF" TargetMode="External"/><Relationship Id="rId13" Type="http://schemas.openxmlformats.org/officeDocument/2006/relationships/hyperlink" Target="consultantplus://offline/ref=0B48CCFDB372EBBD148FCD21776D162E683BEC0A600D65492FF99D4118B81E3E75024156W8U9F" TargetMode="External"/><Relationship Id="rId14" Type="http://schemas.openxmlformats.org/officeDocument/2006/relationships/hyperlink" Target="consultantplus://offline/ref=0B48CCFDB372EBBD148FCD21776D162E683BEC0A600365492FF99D4118B81E3E750241568F8BC6E0WDU4F" TargetMode="External"/><Relationship Id="rId15" Type="http://schemas.openxmlformats.org/officeDocument/2006/relationships/hyperlink" Target="consultantplus://offline/ref=0B48CCFDB372EBBD148FCD21776D162E683EED0D690665492FF99D4118B81E3E750241568F8BC6E7WDUDF" TargetMode="External"/><Relationship Id="rId16" Type="http://schemas.openxmlformats.org/officeDocument/2006/relationships/hyperlink" Target="consultantplus://offline/ref=0B48CCFDB372EBBD148FCD21776D162E683EED0D690665492FF99D4118B81E3E750241568F8BC6E7WDUCF" TargetMode="External"/><Relationship Id="rId17" Type="http://schemas.openxmlformats.org/officeDocument/2006/relationships/hyperlink" Target="consultantplus://offline/ref=0B48CCFDB372EBBD148FCD21776D162E683EED0D690665492FF99D4118B81E3E750241568F8BC6E7WDUCF" TargetMode="External"/><Relationship Id="rId18" Type="http://schemas.openxmlformats.org/officeDocument/2006/relationships/hyperlink" Target="consultantplus://offline/ref=0B48CCFDB372EBBD148FCD21776D162E683BEC0E630565492FF99D4118B81E3E750241568F8BC6E6WDUFF" TargetMode="External"/><Relationship Id="rId19" Type="http://schemas.openxmlformats.org/officeDocument/2006/relationships/hyperlink" Target="consultantplus://offline/ref=0B48CCFDB372EBBD148FCD21776D162E683EED0D690665492FF99D4118B81E3E750241568F8BC6E7WDUCF" TargetMode="External"/><Relationship Id="rId20" Type="http://schemas.openxmlformats.org/officeDocument/2006/relationships/hyperlink" Target="consultantplus://offline/ref=0B48CCFDB372EBBD148FCD21776D162E683EED0D690665492FF99D4118B81E3E750241568F8BC6E7WDUCF" TargetMode="External"/><Relationship Id="rId21" Type="http://schemas.openxmlformats.org/officeDocument/2006/relationships/hyperlink" Target="consultantplus://offline/ref=0B48CCFDB372EBBD148FCD21776D162E683EED0D690665492FF99D4118B81E3E750241568F8BC6E7WDUC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20:00Z</dcterms:created>
  <dc:creator>Борисенко Татьяна Викторовна</dc:creator>
  <dc:description/>
  <cp:keywords/>
  <dc:language>en-US</dc:language>
  <cp:lastModifiedBy>Борисенко Татьяна Викторовна</cp:lastModifiedBy>
  <dcterms:modified xsi:type="dcterms:W3CDTF">2013-03-22T05:24:00Z</dcterms:modified>
  <cp:revision>1</cp:revision>
  <dc:subject/>
  <dc:title/>
</cp:coreProperties>
</file>